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КРАСНОДАРСКИЙ КРАЙ</w:t>
      </w:r>
    </w:p>
    <w:p>
      <w:pPr>
        <w:pStyle w:val="Subtitle"/>
        <w:spacing w:before="240" w:after="0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ТБИЛИССКИЙ РАЙОН</w:t>
      </w:r>
    </w:p>
    <w:p>
      <w:pPr>
        <w:pStyle w:val="Subtitle"/>
        <w:spacing w:before="240" w:after="0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СОВЕТ АЛЕКСЕЕ-ТЕНГИНСКОГО СЕЛЬСКОГО ПОСЕЛЕНИЯ</w:t>
      </w:r>
    </w:p>
    <w:p>
      <w:pPr>
        <w:pStyle w:val="Subtitle"/>
        <w:spacing w:before="240" w:after="0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ТБИЛИССКОГО РАЙОНА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 2015 года                              № ___                    ст. Алексее-Тенгинск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и дополнений в решение Совета Алексее-Тенгинского сельского поселения Тбилисского района от 23 декабря 2014 года № 10 «О бюджете Алексее-Тенгинского сельского поселения Тбилисского района на 2015 год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статьей 36 Положения о бюджетном процессе в Алексее-Тенгинском сельском поселении Тбилисского района, утвержденного решением Совета Алексее-Тенгинского сельского поселения Тбилисского района от  29 октября 2013 года № 382, руководствуясь статьями 8, 26, 70, 71 устава Алексее-Тенгинского сельского поселения Тбилис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следующие изменения и дополнения в решение Совета Алексее-Тенгинского сельского поселения Тбилисского района от 10 декабря 2014 года № 10 «О бюджете Алексее-Тенгинского сельского поселения Тбилисского района на 2015 год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1. Пункт 1 решения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«1. Утвердить основные характеристики бюджета Алексее-Тенгинского сельского поселения Тбилисского района (далее местный бюджет) на 2015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) общий объем доходов в сумме 8 021,84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в сумме 9348,30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) верхний предел муниципального внутреннего долга местного бюджета на 1 января  2016 года в сумме 1183.7 тыс. рублей, в том числе верхний предел долга по муниципальным гарантиям бюджета Алексее-Тенгинского сельского поселения Тбилисского района в сумме 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1) предельный объем муниципального внутреннего долга местного бюджета в сумме  4661,9 тыс.руб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) предельный объем расходов на обслуживание муниципального долга Алексее-Тенгинского сельского поселения Тбилисского района 0,0 тыс.рублей; </w:t>
        <w:tab/>
        <w:t>4.1) резервный фонд исполнительного органа Алексее-Тенгинского сельского поселения Тбилисского района в сумме 10,000 тыс 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5) дефицит местного бюджета в сумме  1 326,453 тыс. рублей»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 Приложение № 2 «Объем поступлений доходов в бюджет Алексее-Тенгинского сельского поселения Тбилисского района по кодам видов (подвидов) доходов и классификации операций  сектора государственного управления, относящихся к доходам бюджетов на 2015 год» изложить в новой редакции</w:t>
      </w:r>
    </w:p>
    <w:p>
      <w:pPr>
        <w:pStyle w:val="Normal"/>
        <w:keepNext w:val="true"/>
        <w:keepLines/>
        <w:spacing w:lineRule="auto" w:line="240" w:before="0" w:after="0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№ 4 «Безвозмездные поступления в местный бюджет из краевого бюджета на 2015 год» изложить в новой редакции 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4. Приложение № 6 «Распределение  бюджетных ассигнований по разделам и подразделам классификации расходов бюджетов на 2015 год» изложить в новой редакции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5. Приложение № 7 «Ведомственная структура расходов бюджета Алексее-Тенгинского сельского поселения Тбилисского района на 2015 год» изложить в новой редакции 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6. Приложение № 8 «Источники внутреннего финансирования дефицита бюджета Алексее-Тенгинского сельского поселения Тбилисского района, перечень статей и видов источников финансирования дефицитов бюджета на 2015 год» изложить в новой редакции ;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.7 Приложение № 9 «</w:t>
      </w:r>
      <w:r>
        <w:rPr>
          <w:rFonts w:cs="Arial" w:ascii="Arial" w:hAnsi="Arial"/>
          <w:sz w:val="24"/>
          <w:szCs w:val="24"/>
        </w:rPr>
        <w:t xml:space="preserve">Программа муниципальных заимствований бюджета </w:t>
      </w:r>
      <w:r>
        <w:rPr>
          <w:rFonts w:cs="Arial" w:ascii="Arial" w:hAnsi="Arial"/>
          <w:color w:val="000000"/>
          <w:sz w:val="24"/>
          <w:szCs w:val="24"/>
        </w:rPr>
        <w:t>Алексее-Тенги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билисского района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5-2017 годы</w:t>
      </w:r>
      <w:r>
        <w:rPr>
          <w:rFonts w:cs="Arial" w:ascii="Arial" w:hAnsi="Arial"/>
          <w:bCs/>
          <w:sz w:val="24"/>
          <w:szCs w:val="24"/>
        </w:rPr>
        <w:t>» изложить в новой редакции ;</w:t>
      </w:r>
    </w:p>
    <w:p>
      <w:pPr>
        <w:pStyle w:val="Normal"/>
        <w:keepNext w:val="true"/>
        <w:keepLines/>
        <w:spacing w:lineRule="auto" w:line="240" w:before="0" w:after="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 в установленном порядке.</w:t>
      </w:r>
    </w:p>
    <w:p>
      <w:pPr>
        <w:pStyle w:val="Normal"/>
        <w:keepNext w:val="true"/>
        <w:keepLines/>
        <w:spacing w:lineRule="auto" w:line="240" w:before="0" w:after="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его обнародован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сполняющий обязанности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главы Алексее-Тенгинского сельского поселения</w:t>
      </w:r>
    </w:p>
    <w:p>
      <w:pPr>
        <w:pStyle w:val="Style18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Тбилисского района                                            </w:t>
      </w:r>
    </w:p>
    <w:p>
      <w:pPr>
        <w:pStyle w:val="Style18"/>
        <w:ind w:left="-284" w:firstLine="284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О.А. Жу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color w:val="000000"/>
      <w:sz w:val="28"/>
      <w:szCs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9:00Z</dcterms:created>
  <dc:creator>администрация</dc:creator>
  <dc:description/>
  <cp:keywords/>
  <dc:language>en-US</dc:language>
  <cp:lastModifiedBy>1</cp:lastModifiedBy>
  <dcterms:modified xsi:type="dcterms:W3CDTF">2015-05-05T08:27:00Z</dcterms:modified>
  <cp:revision>4</cp:revision>
  <dc:subject/>
  <dc:title/>
</cp:coreProperties>
</file>